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5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РАВКА – 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изпълнени договори за последните три години (20</w:t>
      </w:r>
      <w:r>
        <w:rPr>
          <w:b/>
          <w:sz w:val="26"/>
          <w:szCs w:val="26"/>
        </w:rPr>
        <w:t xml:space="preserve">10 </w:t>
      </w:r>
      <w:r>
        <w:rPr>
          <w:b/>
          <w:sz w:val="26"/>
          <w:szCs w:val="26"/>
          <w:lang w:val="bg-BG"/>
        </w:rPr>
        <w:t>г., 201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bg-BG"/>
        </w:rPr>
        <w:t xml:space="preserve"> г. и 201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bg-BG"/>
        </w:rPr>
        <w:t xml:space="preserve">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………………… </w:t>
      </w: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 участник в по открита процедура за възлагане на обществена поръчка с предмет:</w:t>
      </w: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  <w:lang w:val="bg-BG"/>
        </w:rPr>
        <w:t xml:space="preserve">Строително – ремонтни работи (СРР) на сгради - общинска собственост, на територията на Община Лясковец”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Изпълнените от нас договори през последните 3 години са</w:t>
      </w:r>
      <w:r>
        <w:rPr>
          <w:b/>
          <w:bCs/>
          <w:sz w:val="26"/>
          <w:szCs w:val="26"/>
          <w:lang w:val="bg-BG"/>
        </w:rPr>
        <w:t xml:space="preserve"> както следва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80"/>
        <w:gridCol w:w="1751"/>
        <w:gridCol w:w="1635"/>
        <w:gridCol w:w="2387"/>
        <w:gridCol w:w="1307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Го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Извършена 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Възложител</w:t>
            </w:r>
            <w:r>
              <w:rPr>
                <w:b/>
                <w:iCs/>
                <w:sz w:val="24"/>
                <w:szCs w:val="24"/>
                <w:lang w:val="bg-BG"/>
              </w:rPr>
              <w:t xml:space="preserve"> и адрес за конта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о дд/мм/г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Вид извършена ус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лева с ДД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bg-BG"/>
              </w:rPr>
              <w:t>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ab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Запознат съм с минималното изискване, поставено от възложителя, че участникът трябва да е изпълнил през последните 3 (три) години (20</w:t>
      </w:r>
      <w:r>
        <w:rPr>
          <w:b/>
          <w:sz w:val="26"/>
          <w:szCs w:val="26"/>
        </w:rPr>
        <w:t>10</w:t>
      </w:r>
      <w:r>
        <w:rPr>
          <w:b/>
          <w:sz w:val="26"/>
          <w:szCs w:val="26"/>
          <w:lang w:val="bg-BG"/>
        </w:rPr>
        <w:t xml:space="preserve"> г., 201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bg-BG"/>
        </w:rPr>
        <w:t xml:space="preserve"> г. и 201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bg-BG"/>
        </w:rPr>
        <w:t xml:space="preserve"> г.), поне 1 (един) договор с предмет, сходен с предмета на настоящата поръчка, придружен с най-малко 1 (една) референция за добро изпълнение, в която да е посочена </w:t>
      </w:r>
      <w:r>
        <w:rPr>
          <w:b/>
          <w:bCs/>
          <w:sz w:val="26"/>
          <w:szCs w:val="26"/>
          <w:lang w:val="bg-BG"/>
        </w:rPr>
        <w:t>стойността, датата и мястото на строителството, лице за контакт, както и информация дали строителството е изпълнено професионално и в съответствие с нормативните изисквания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6"/>
          <w:szCs w:val="26"/>
          <w:u w:val="single"/>
          <w:lang w:val="bg-BG"/>
        </w:rPr>
        <w:t>Забележка:</w:t>
      </w:r>
      <w:r>
        <w:rPr>
          <w:bCs/>
          <w:i/>
          <w:i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Към Справка – декларация на изпълнени договори за последните 3 (три) години (20</w:t>
      </w:r>
      <w:r>
        <w:rPr>
          <w:bCs/>
          <w:sz w:val="26"/>
          <w:szCs w:val="26"/>
        </w:rPr>
        <w:t>10</w:t>
      </w:r>
      <w:r>
        <w:rPr>
          <w:bCs/>
          <w:sz w:val="26"/>
          <w:szCs w:val="26"/>
          <w:lang w:val="bg-BG"/>
        </w:rPr>
        <w:t xml:space="preserve"> г., 201</w:t>
      </w: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bg-BG"/>
        </w:rPr>
        <w:t xml:space="preserve"> г. и 201</w:t>
      </w: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bg-BG"/>
        </w:rPr>
        <w:t xml:space="preserve"> г.), се прилагат препоръки за добро изпълнение за най-важните строителни обекти, като тези препоръки посочват стойността, датата и мястото на строителството, вкл. лице за контакт, както и дали то е изпълнено професионално и в съответствие с нормативните изисквания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............. 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3-05-30T07:31:00Z</dcterms:modified>
  <cp:revision>28</cp:revision>
  <dc:subject/>
  <dc:title/>
</cp:coreProperties>
</file>